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          </w:t>
            </w:r>
            <w:r>
              <w:rPr>
                <w:rFonts w:cs="Century Gothic" w:ascii="Century Gothic" w:hAnsi="Century Gothic"/>
                <w:sz w:val="20"/>
                <w:szCs w:val="20"/>
              </w:rPr>
              <w:t>How the world works</w:t>
            </w:r>
          </w:p>
          <w:p>
            <w:pPr>
              <w:pStyle w:val="Normal"/>
              <w:spacing w:before="0" w:after="0"/>
              <w:jc w:val="center"/>
              <w:rPr>
                <w:rFonts w:ascii="Verdana" w:hAnsi="Verdana" w:cs="Verdana"/>
                <w:sz w:val="20"/>
                <w:szCs w:val="20"/>
              </w:rPr>
            </w:pPr>
            <w:r>
              <w:rPr>
                <w:rFonts w:cs="Century Gothic" w:ascii="Century Gothic" w:hAnsi="Century Gothic"/>
                <w:sz w:val="20"/>
                <w:szCs w:val="20"/>
              </w:rPr>
              <w:t>Independent Inquiry about Provenance of material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901009762"/>
            <w:bookmarkStart w:id="1" w:name="__Fieldmark__0_901009762"/>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901009762"/>
            <w:bookmarkStart w:id="3" w:name="__Fieldmark__1_901009762"/>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901009762"/>
            <w:bookmarkStart w:id="5" w:name="__Fieldmark__2_90100976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901009762"/>
            <w:bookmarkStart w:id="7" w:name="__Fieldmark__3_90100976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01009762"/>
            <w:bookmarkStart w:id="9" w:name="__Fieldmark__4_90100976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01009762"/>
            <w:bookmarkStart w:id="11" w:name="__Fieldmark__5_90100976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01009762"/>
            <w:bookmarkStart w:id="13" w:name="__Fieldmark__6_901009762"/>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901009762"/>
            <w:bookmarkStart w:id="15" w:name="__Fieldmark__7_901009762"/>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01009762"/>
            <w:bookmarkStart w:id="17" w:name="__Fieldmark__8_90100976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01009762"/>
            <w:bookmarkStart w:id="19" w:name="__Fieldmark__9_90100976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901009762"/>
            <w:bookmarkStart w:id="22" w:name="__Fieldmark__10_901009762"/>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901009762"/>
            <w:bookmarkStart w:id="24" w:name="__Fieldmark__11_901009762"/>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901009762"/>
            <w:bookmarkStart w:id="26" w:name="__Fieldmark__12_901009762"/>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901009762"/>
            <w:bookmarkStart w:id="28" w:name="__Fieldmark__13_90100976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901009762"/>
            <w:bookmarkStart w:id="30" w:name="__Fieldmark__14_90100976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901009762"/>
            <w:bookmarkStart w:id="32" w:name="__Fieldmark__15_901009762"/>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901009762"/>
            <w:bookmarkStart w:id="34" w:name="__Fieldmark__16_901009762"/>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901009762"/>
            <w:bookmarkStart w:id="36" w:name="__Fieldmark__17_901009762"/>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901009762"/>
            <w:bookmarkStart w:id="38" w:name="__Fieldmark__18_901009762"/>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901009762"/>
            <w:bookmarkStart w:id="40" w:name="__Fieldmark__20_901009762"/>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901009762"/>
            <w:bookmarkStart w:id="42" w:name="__Fieldmark__21_901009762"/>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901009762"/>
            <w:bookmarkStart w:id="44" w:name="__Fieldmark__22_901009762"/>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901009762"/>
            <w:bookmarkStart w:id="46" w:name="__Fieldmark__23_901009762"/>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901009762"/>
            <w:bookmarkStart w:id="48" w:name="__Fieldmark__24_90100976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jc w:val="both"/>
              <w:rPr/>
            </w:pPr>
            <w:r>
              <w:rPr>
                <w:rFonts w:cs="Arial" w:ascii="Century Gothic" w:hAnsi="Century Gothic"/>
                <w:sz w:val="20"/>
                <w:szCs w:val="20"/>
                <w:lang w:val="en-US"/>
              </w:rPr>
              <w:t>An inquiry into the provenance of different objects and the implications for the environment of their production.</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different materials of which objects are made (Science)</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provenance of different materials (Science)</w:t>
            </w:r>
          </w:p>
          <w:p>
            <w:pPr>
              <w:pStyle w:val="Normal"/>
              <w:spacing w:lineRule="auto" w:line="240" w:before="0" w:after="0"/>
              <w:ind w:left="720" w:hanging="0"/>
              <w:jc w:val="both"/>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Communication: Reading &amp; writing</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research: regist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books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901009762"/>
            <w:bookmarkStart w:id="50" w:name="__Fieldmark__26_901009762"/>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901009762"/>
            <w:bookmarkStart w:id="52" w:name="__Fieldmark__27_901009762"/>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901009762"/>
            <w:bookmarkStart w:id="54" w:name="__Fieldmark__28_901009762"/>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901009762"/>
            <w:bookmarkStart w:id="56" w:name="__Fieldmark__29_901009762"/>
            <w:bookmarkEnd w:id="56"/>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901009762"/>
            <w:bookmarkStart w:id="58" w:name="__Fieldmark__30_901009762"/>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901009762"/>
            <w:bookmarkStart w:id="60" w:name="__Fieldmark__31_901009762"/>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901009762"/>
            <w:bookmarkStart w:id="62" w:name="__Fieldmark__32_901009762"/>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901009762"/>
            <w:bookmarkStart w:id="64" w:name="__Fieldmark__33_901009762"/>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901009762"/>
            <w:bookmarkStart w:id="66" w:name="__Fieldmark__34_901009762"/>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901009762"/>
            <w:bookmarkStart w:id="68" w:name="__Fieldmark__35_901009762"/>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901009762"/>
            <w:bookmarkStart w:id="70" w:name="__Fieldmark__36_901009762"/>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9  March 26-30 20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independent) while Guided Reading</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pPr>
            <w:r>
              <w:rPr>
                <w:rFonts w:cs="Century Gothic" w:ascii="Century Gothic" w:hAnsi="Century Gothic"/>
                <w:b/>
                <w:lang w:val="en-GB"/>
              </w:rPr>
              <w:t xml:space="preserve">Opening: Note: 1. </w:t>
            </w:r>
            <w:r>
              <w:rPr>
                <w:rFonts w:cs="Century Gothic" w:ascii="Century Gothic" w:hAnsi="Century Gothic"/>
                <w:lang w:val="en-GB"/>
              </w:rPr>
              <w:t xml:space="preserve">The opening of this activity must be done before you develop it, so that children know what to do when working independently. </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pPr>
            <w:r>
              <w:rPr>
                <w:rFonts w:cs="Century Gothic" w:ascii="Century Gothic" w:hAnsi="Century Gothic"/>
                <w:lang w:val="en-GB"/>
              </w:rPr>
              <w:t>Write the following word on the board: PROVENANCE and ask the children to think about its meaning.</w:t>
            </w:r>
          </w:p>
          <w:p>
            <w:pPr>
              <w:pStyle w:val="Sinespaciado"/>
              <w:jc w:val="both"/>
              <w:rPr/>
            </w:pPr>
            <w:r>
              <w:rPr>
                <w:rFonts w:cs="Century Gothic" w:ascii="Century Gothic" w:hAnsi="Century Gothic"/>
                <w:lang w:val="en-GB"/>
              </w:rPr>
              <w:t xml:space="preserve">Then explain to them what it really means: PROVENANCE: </w:t>
            </w:r>
            <w:r>
              <w:rPr>
                <w:rFonts w:cs="Century Gothic" w:ascii="Century Gothic" w:hAnsi="Century Gothic"/>
                <w:i/>
                <w:lang w:val="en-GB"/>
              </w:rPr>
              <w:t>“</w:t>
            </w:r>
            <w:r>
              <w:rPr>
                <w:lang w:val="en"/>
              </w:rPr>
              <w:t>"to come from", refers to the chronology of the ownership or location of a historical object</w:t>
            </w:r>
            <w:r>
              <w:rPr>
                <w:rFonts w:cs="Century Gothic" w:ascii="Century Gothic" w:hAnsi="Century Gothic"/>
                <w:i/>
                <w:lang w:val="en-GB"/>
              </w:rPr>
              <w:t>”</w:t>
            </w:r>
            <w:r>
              <w:rPr>
                <w:rFonts w:cs="Century Gothic" w:ascii="Century Gothic" w:hAnsi="Century Gothic"/>
                <w:lang w:val="en-GB"/>
              </w:rPr>
              <w:t xml:space="preserve"> (Wikipedia)</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pPr>
            <w:r>
              <w:rPr>
                <w:rFonts w:cs="Century Gothic" w:ascii="Century Gothic" w:hAnsi="Century Gothic"/>
                <w:lang w:val="en-GB"/>
              </w:rPr>
              <w:t>Explain to the children that they will be inquiring in different books about this concept. They must register their findings in the Unit notebooks by drawing and by writing key words to each of them.</w:t>
            </w:r>
          </w:p>
          <w:p>
            <w:pPr>
              <w:pStyle w:val="Sinespaciado"/>
              <w:jc w:val="both"/>
              <w:rPr>
                <w:rFonts w:ascii="Century Gothic" w:hAnsi="Century Gothic" w:cs="Century Gothic"/>
                <w:lang w:val="en-US"/>
              </w:rPr>
            </w:pPr>
            <w:r>
              <w:rPr>
                <w:rFonts w:cs="Century Gothic" w:ascii="Century Gothic" w:hAnsi="Century Gothic"/>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Children will be provided with a variety of books related to Provenance of materials and they will work in the library as explained.</w:t>
            </w:r>
          </w:p>
          <w:p>
            <w:pPr>
              <w:pStyle w:val="Sinespaciado"/>
              <w:rPr>
                <w:rFonts w:ascii="Century Gothic" w:hAnsi="Century Gothic" w:cs="Century Gothic"/>
                <w:lang w:val="en-US"/>
              </w:rPr>
            </w:pPr>
            <w:r>
              <w:rPr>
                <w:rFonts w:cs="Century Gothic" w:ascii="Century Gothic" w:hAnsi="Century Gothic"/>
                <w:lang w:val="en-US"/>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lang w:val="en-US"/>
              </w:rPr>
            </w:pPr>
            <w:r>
              <w:rPr>
                <w:rFonts w:cs="Century Gothic" w:ascii="Century Gothic" w:hAnsi="Century Gothic"/>
                <w:b/>
                <w:lang w:val="en-GB"/>
              </w:rPr>
              <w:t xml:space="preserve">Closing:  </w:t>
            </w:r>
            <w:r>
              <w:rPr>
                <w:rFonts w:cs="Century Gothic" w:ascii="Century Gothic" w:hAnsi="Century Gothic"/>
                <w:lang w:val="en-GB"/>
              </w:rPr>
              <w:t>During a class meeting next week, teachers will share what they found about their inquiry (feedback about time management and work quality)</w:t>
            </w:r>
          </w:p>
          <w:p>
            <w:pPr>
              <w:pStyle w:val="Sinespaciado"/>
              <w:rPr>
                <w:rFonts w:ascii="Century Gothic" w:hAnsi="Century Gothic" w:cs="Century Gothic"/>
                <w:b/>
                <w:b/>
                <w:lang w:val="en-US"/>
              </w:rPr>
            </w:pPr>
            <w:r>
              <w:rPr>
                <w:rFonts w:cs="Century Gothic" w:ascii="Century Gothic" w:hAnsi="Century Gothic"/>
                <w:b/>
                <w:lang w:val="en-US"/>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31:00Z</dcterms:created>
  <dc:creator>Ana Maria</dc:creator>
  <dc:description/>
  <dc:language>en-US</dc:language>
  <cp:lastModifiedBy>ELAINE</cp:lastModifiedBy>
  <cp:lastPrinted>2011-09-01T17:53:00Z</cp:lastPrinted>
  <dcterms:modified xsi:type="dcterms:W3CDTF">2012-03-21T00:31:00Z</dcterms:modified>
  <cp:revision>2</cp:revision>
  <dc:subject/>
  <dc:title/>
</cp:coreProperties>
</file>